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w:t>
      </w:r>
      <w:r>
        <w:rPr/>
        <w:t>　１</w:t>
      </w:r>
      <w:r>
        <w:rPr>
          <w:rFonts w:cs="Century" w:eastAsia="Century"/>
        </w:rPr>
        <w:t xml:space="preserve"> </w:t>
      </w:r>
      <w:r>
        <w:rPr/>
        <w:t>A</w:t>
      </w:r>
      <w:r>
        <w:rPr/>
        <w:t>社は、甲製品の大口利用者向け販売業者のうち、</w:t>
      </w:r>
      <w:r>
        <w:rPr/>
        <w:t>A</w:t>
      </w:r>
      <w:r>
        <w:rPr/>
        <w:t>社以外の甲製品も併せ取り扱ってきた取引先販売業者の過半を占める者との間で、当該販売業者の甲の購入全体に占める</w:t>
      </w:r>
      <w:r>
        <w:rPr/>
        <w:t>A</w:t>
      </w:r>
      <w:r>
        <w:rPr/>
        <w:t>社の甲の購入割合の多寡に応じて販売価格からの割戻金を支払うこととし、その割合が高くなるにつれて高額の割戻金を支払い、割合が</w:t>
      </w:r>
      <w:r>
        <w:rPr/>
        <w:t>100</w:t>
      </w:r>
      <w:r>
        <w:rPr/>
        <w:t>％となる場合には最高額の割戻金を支払うことを約束する一方、従来</w:t>
      </w:r>
      <w:r>
        <w:rPr/>
        <w:t>A</w:t>
      </w:r>
      <w:r>
        <w:rPr/>
        <w:t>社の甲のみを取り扱ってきた者との間で、今後も継続して</w:t>
      </w:r>
      <w:r>
        <w:rPr/>
        <w:t>A</w:t>
      </w:r>
      <w:r>
        <w:rPr/>
        <w:t>社の甲のみを取り扱う約束を取り付け、上記最高額の割戻金を支払うこととしている。</w:t>
      </w:r>
      <w:r>
        <w:rPr/>
        <w:t>A</w:t>
      </w:r>
      <w:r>
        <w:rPr/>
        <w:t>社の上記行為（以下「本件行為」という）は、独占禁止法（以下「法」という）</w:t>
      </w:r>
      <w:r>
        <w:rPr/>
        <w:t>2</w:t>
      </w:r>
      <w:r>
        <w:rPr/>
        <w:t>条</w:t>
      </w:r>
      <w:r>
        <w:rPr/>
        <w:t>5</w:t>
      </w:r>
      <w:r>
        <w:rPr/>
        <w:t>項の排除型私的独占に該当し、法</w:t>
      </w:r>
      <w:r>
        <w:rPr/>
        <w:t>3</w:t>
      </w:r>
      <w:r>
        <w:rPr/>
        <w:t>条前段に違反しないか。</w:t>
      </w:r>
    </w:p>
    <w:p>
      <w:pPr>
        <w:pStyle w:val="Normal"/>
        <w:rPr/>
      </w:pPr>
      <w:r>
        <w:rPr/>
        <w:t>2  A</w:t>
      </w:r>
      <w:r>
        <w:rPr/>
        <w:t>社は「事業者」（法</w:t>
      </w:r>
      <w:r>
        <w:rPr/>
        <w:t>2</w:t>
      </w:r>
      <w:r>
        <w:rPr/>
        <w:t>条</w:t>
      </w:r>
      <w:r>
        <w:rPr/>
        <w:t>1</w:t>
      </w:r>
      <w:r>
        <w:rPr/>
        <w:t>項）であるから、法</w:t>
      </w:r>
      <w:r>
        <w:rPr/>
        <w:t>3</w:t>
      </w:r>
      <w:r>
        <w:rPr/>
        <w:t>条が適用される。</w:t>
      </w:r>
    </w:p>
    <w:p>
      <w:pPr>
        <w:pStyle w:val="Normal"/>
        <w:rPr/>
      </w:pPr>
      <w:r>
        <w:rPr/>
        <w:t>第</w:t>
      </w:r>
      <w:r>
        <w:rPr/>
        <w:t>2</w:t>
      </w:r>
      <w:r>
        <w:rPr/>
        <w:t>　１　本件行為が法</w:t>
      </w:r>
      <w:r>
        <w:rPr/>
        <w:t>2</w:t>
      </w:r>
      <w:r>
        <w:rPr/>
        <w:t>条</w:t>
      </w:r>
      <w:r>
        <w:rPr/>
        <w:t>5</w:t>
      </w:r>
      <w:r>
        <w:rPr/>
        <w:t>項の「排除」行為に当たるというためには、本件行為が①正常な競争手段の範囲を逸脱するような人為性を有するものであり、②競業者の市場への参入又は事業活動を著しく困難にする効果を持つことを要する。そして、本件行為が不公正な取引方法に該当する違法な行為の場合には、要件①は当然に満たすといえるから、本件行為は、排他条件付取引（一般指定</w:t>
      </w:r>
      <w:r>
        <w:rPr/>
        <w:t>11</w:t>
      </w:r>
      <w:r>
        <w:rPr/>
        <w:t>項。以下項数のみ記す）として不公正な取引方法に該当し、法</w:t>
      </w:r>
      <w:r>
        <w:rPr/>
        <w:t>19</w:t>
      </w:r>
      <w:r>
        <w:rPr/>
        <w:t>条に違反する違法な行為といえないか検討する。</w:t>
      </w:r>
    </w:p>
    <w:p>
      <w:pPr>
        <w:pStyle w:val="Normal"/>
        <w:rPr/>
      </w:pPr>
      <w:r>
        <w:rPr/>
        <w:t>2  11</w:t>
      </w:r>
      <w:r>
        <w:rPr/>
        <w:t>項の「相手方」とは、取引の相手方を指すところ、甲製品のメーカーは、大口利用者向け販売業者（以下「大口向け販売業者」という）に甲製品を直接販売しているから、大口向け販売業者が相手方である。次に、「条件として」とは、一定の条件に従うことが契約上の義務として定められている場合に限らず、その条件に従わない場合に経済上なんらかの不利益を伴うことによって現実にその実効性が確保されている場合を含む。本件行為の場合、従来</w:t>
      </w:r>
      <w:r>
        <w:rPr/>
        <w:t>A</w:t>
      </w:r>
      <w:r>
        <w:rPr/>
        <w:t>社の甲製品のみを取扱ってきた取引先販売業者に対して、今後も継続して</w:t>
      </w:r>
      <w:r>
        <w:rPr/>
        <w:t>A</w:t>
      </w:r>
      <w:r>
        <w:rPr/>
        <w:t>社の甲製品のみを取り扱う約束を取り付けているから、相手方が「競争者と取引しない」ことを契約上の義務として定めているといえ、「条件として」にあたる。一方、</w:t>
      </w:r>
      <w:r>
        <w:rPr/>
        <w:t>A</w:t>
      </w:r>
      <w:r>
        <w:rPr/>
        <w:t>社以外の甲製品を取り扱う取引先販売業者（以下「併売店」という）も、本件行為の下で、購入割合が</w:t>
      </w:r>
      <w:r>
        <w:rPr/>
        <w:t>100</w:t>
      </w:r>
      <w:r>
        <w:rPr/>
        <w:t>％のときに最高額の割戻金を受けるため、</w:t>
      </w:r>
      <w:r>
        <w:rPr/>
        <w:t>A</w:t>
      </w:r>
      <w:r>
        <w:rPr/>
        <w:t>社の甲製品の購入割合を</w:t>
      </w:r>
      <w:r>
        <w:rPr/>
        <w:t>100</w:t>
      </w:r>
      <w:r>
        <w:rPr/>
        <w:t>％にする誘因を持つ。そして、</w:t>
      </w:r>
      <w:r>
        <w:rPr/>
        <w:t>A</w:t>
      </w:r>
      <w:r>
        <w:rPr/>
        <w:t>社は、主に自社の甲製品の販売シェアと販売収益を確保しようとして本件行為を行ったのであるから、併売店に対して最終的には</w:t>
      </w:r>
      <w:r>
        <w:rPr/>
        <w:t>A</w:t>
      </w:r>
      <w:r>
        <w:rPr/>
        <w:t>社の甲製品の購入割合を</w:t>
      </w:r>
      <w:r>
        <w:rPr/>
        <w:t>100</w:t>
      </w:r>
      <w:r>
        <w:rPr/>
        <w:t>％にさせる意図があったといえ、実際にも、他の甲製品のメーカーでは、取引先販売業者の数が減少したことから、多くの併売店が</w:t>
      </w:r>
      <w:r>
        <w:rPr/>
        <w:t>A</w:t>
      </w:r>
      <w:r>
        <w:rPr/>
        <w:t>社の甲製品のみを取り扱う専売店になっていると推定される。よって、本件行為は、併売店に対して、「競争者と取引しない」という条件に従わない場合には最高額の割戻金を支払わないという経済上の不利益を伴うことによって現実にその実効性が確保されているといえる。以上から、本件行為は、その全体が排他条件付取引の行為要件を満たす。</w:t>
      </w:r>
    </w:p>
    <w:p>
      <w:pPr>
        <w:pStyle w:val="Normal"/>
        <w:rPr/>
      </w:pPr>
      <w:r>
        <w:rPr/>
        <w:t xml:space="preserve">3  </w:t>
      </w:r>
      <w:r>
        <w:rPr/>
        <w:t>次に、「不当に」とは、不公正な取引方法の禁止の趣旨が公正な競争秩序を維持する点にあることから考えて、「公正な競争を阻害するおそれ」（法</w:t>
      </w:r>
      <w:r>
        <w:rPr/>
        <w:t>2</w:t>
      </w:r>
      <w:r>
        <w:rPr/>
        <w:t>条</w:t>
      </w:r>
      <w:r>
        <w:rPr/>
        <w:t>9</w:t>
      </w:r>
      <w:r>
        <w:rPr/>
        <w:t>項</w:t>
      </w:r>
      <w:r>
        <w:rPr/>
        <w:t>6</w:t>
      </w:r>
      <w:r>
        <w:rPr/>
        <w:t>号。「公正競争阻害性」）の要件を表すものである。そして、本件のようなメーカーが販売業者に対して行う排他条件付取引である専売店制においては、市場において有力なメーカーがこれを行い、それによって新規参入者や競争者にとって相当部分の流通経路が客観的に閉鎖され、代替的な流通経路を容易に確保することができなくなるおそれがある場合に、競争排除による競争減殺のおそれを意味する公正競争阻害性が認められる。</w:t>
      </w:r>
    </w:p>
    <w:p>
      <w:pPr>
        <w:pStyle w:val="Normal"/>
        <w:rPr/>
      </w:pPr>
      <w:r>
        <w:rPr/>
        <w:t xml:space="preserve">(1)  </w:t>
      </w:r>
      <w:r>
        <w:rPr/>
        <w:t>まず、競争減殺の有無を判断するために市場を画定する。市場は、当該行為に係る取引及びそれにより影響を受ける範囲を検討し、必要に応じて需要者にとっての代替性も考慮した上で、その競争が阻害される範囲として決定される。本件では、本件行為の対象とする取引は、日本における甲製品の大口利用者向けの販売であり、それにより影響を受ける範囲も同取引に限定される。次に、需要者にとっての代替性を検討すると、大口利用者にとって、小口利用者向けの甲製品は、取引数量や取引価格などに大きな差があるために、小口利用者向けのものを大量に買うのは割高となって、代替性を欠くといえる。また、甲の用途に乙製品を用いることもできるが、乙製品は品質が大きく劣るため、代替性を欠く。一方、甲製品は外国でも販売されているが、外国製の甲製品は日本へはほとんど輸入されておらず、利用者にとって代替性がない。よって、市場は日本における甲製品の大口利用者向け販売の市場（以下「本件市場」）として画定される。</w:t>
      </w:r>
    </w:p>
    <w:p>
      <w:pPr>
        <w:pStyle w:val="Normal"/>
        <w:rPr/>
      </w:pPr>
      <w:r>
        <w:rPr/>
        <w:t xml:space="preserve">(2)  </w:t>
      </w:r>
      <w:r>
        <w:rPr/>
        <w:t>本件市場において、</w:t>
      </w:r>
      <w:r>
        <w:rPr/>
        <w:t>A</w:t>
      </w:r>
      <w:r>
        <w:rPr/>
        <w:t>社は、過半を超える約</w:t>
      </w:r>
      <w:r>
        <w:rPr/>
        <w:t>70</w:t>
      </w:r>
      <w:r>
        <w:rPr/>
        <w:t>％もの高いシェアを占めることから、市場において有力なメーカーである。そして、本件行為は、市場で有力なメーカーである</w:t>
      </w:r>
      <w:r>
        <w:rPr/>
        <w:t>A</w:t>
      </w:r>
      <w:r>
        <w:rPr/>
        <w:t>社が、取引先である大口向け販売業者のすべてに対して事実上の専売店制を行うというものであり、どの大口向け販売業者も</w:t>
      </w:r>
      <w:r>
        <w:rPr/>
        <w:t>A</w:t>
      </w:r>
      <w:r>
        <w:rPr/>
        <w:t>社の甲製品を扱っているから、大口向けの流通経路のすべてが新規参入者や既存の競争者にとって事実上閉鎖された状態に置かれているといえる。その結果、</w:t>
      </w:r>
      <w:r>
        <w:rPr/>
        <w:t>A</w:t>
      </w:r>
      <w:r>
        <w:rPr/>
        <w:t>社以外の甲製品のメーカーも、新規参入を計画するメーカーも、本件市場において代替的な流通経路を事実上ほとんど確保できない状態にあり、代替的な流通経路を確保することは到底不可能である。したがって、本件行為は競争排除による競争減殺をもたらしており、原則として公正競争阻害性が認められる。</w:t>
      </w:r>
    </w:p>
    <w:p>
      <w:pPr>
        <w:pStyle w:val="Normal"/>
        <w:rPr/>
      </w:pPr>
      <w:r>
        <w:rPr/>
        <w:t xml:space="preserve">(3)  </w:t>
      </w:r>
      <w:r>
        <w:rPr/>
        <w:t>もっとも、公正かつ自由な競争の促進により一般消費者の利益を確保する等の法の目的（法</w:t>
      </w:r>
      <w:r>
        <w:rPr/>
        <w:t>1</w:t>
      </w:r>
      <w:r>
        <w:rPr/>
        <w:t>条参照）に関係する正当な目的のための必要かつ相当な手段であれば、正当化事由が認められ、公正競争阻害性は否定される。本件行為の目的は、割戻金の提供によって実質的に販売価格を引き下げることによる販売シェア及び販売収益の確保にあり、また、設備のフル稼働による製造コストの削減も併せて目的としている、これらは、一般的には競争の促進という法の目的に関係する点で正当である。しかし、同じ目的は、実質的な専売店制の手段としての割戻金の提供ではなく、</w:t>
      </w:r>
      <w:r>
        <w:rPr/>
        <w:t>A</w:t>
      </w:r>
      <w:r>
        <w:rPr/>
        <w:t>社の甲製品の購入割合の如何を問わない通常の価格競争という競争制限的でない手段によって達成できるから、専売店制という手段は相当性を欠く。よって、本件行為は公正競争阻害性がある。</w:t>
      </w:r>
    </w:p>
    <w:p>
      <w:pPr>
        <w:pStyle w:val="Normal"/>
        <w:rPr/>
      </w:pPr>
      <w:r>
        <w:rPr/>
        <w:t>(</w:t>
      </w:r>
      <w:r>
        <w:rPr/>
        <w:t>4</w:t>
      </w:r>
      <w:r>
        <w:rPr/>
        <w:t xml:space="preserve">)  </w:t>
      </w:r>
      <w:r>
        <w:rPr/>
        <w:t>以上から、本件行為は法</w:t>
      </w:r>
      <w:r>
        <w:rPr/>
        <w:t>19</w:t>
      </w:r>
      <w:r>
        <w:rPr/>
        <w:t>条に違反する違法な行為であり、要件①を満たす。</w:t>
      </w:r>
    </w:p>
    <w:p>
      <w:pPr>
        <w:pStyle w:val="Normal"/>
        <w:rPr/>
      </w:pPr>
      <w:r>
        <w:rPr/>
        <w:t xml:space="preserve">(5)  </w:t>
      </w:r>
      <w:r>
        <w:rPr/>
        <w:t>次に、</w:t>
      </w:r>
      <w:r>
        <w:rPr/>
        <w:t>3(3)</w:t>
      </w:r>
      <w:r>
        <w:rPr/>
        <w:t>で述べたように、本件行為によって本件市場の流通経路が事実上閉鎖され、甲製品の他のメーカー及び参入を計画していた複数のメーカーは、販路を確保できない状態にあるから、本件行為は、他の事業者の事業活動又は競業者の市場への参入を著しく困難にする効果を持つといえ、要件②も満たす。よって、「排除」に当たる。</w:t>
      </w:r>
    </w:p>
    <w:p>
      <w:pPr>
        <w:pStyle w:val="Normal"/>
        <w:rPr/>
      </w:pPr>
      <w:r>
        <w:rPr/>
        <w:t>第</w:t>
      </w:r>
      <w:r>
        <w:rPr/>
        <w:t>3</w:t>
      </w:r>
      <w:r>
        <w:rPr/>
        <w:t>　では、「一定の取引分野における競争を実質的に制限する」の効果要件を満たすか。</w:t>
      </w:r>
    </w:p>
    <w:p>
      <w:pPr>
        <w:pStyle w:val="Normal"/>
        <w:rPr/>
      </w:pPr>
      <w:r>
        <w:rPr/>
        <w:t xml:space="preserve">(1)  </w:t>
      </w:r>
      <w:r>
        <w:rPr/>
        <w:t>「一定の取引分野」は、第</w:t>
      </w:r>
      <w:r>
        <w:rPr/>
        <w:t>2</w:t>
      </w:r>
      <w:r>
        <w:rPr/>
        <w:t>の</w:t>
      </w:r>
      <w:r>
        <w:rPr/>
        <w:t>3(3)</w:t>
      </w:r>
      <w:r>
        <w:rPr/>
        <w:t>で述べたように本件市場であると画定される。</w:t>
      </w:r>
    </w:p>
    <w:p>
      <w:pPr>
        <w:pStyle w:val="Normal"/>
        <w:rPr/>
      </w:pPr>
      <w:r>
        <w:rPr/>
        <w:t xml:space="preserve">(2)  </w:t>
      </w:r>
      <w:r>
        <w:rPr/>
        <w:t>法</w:t>
      </w:r>
      <w:r>
        <w:rPr/>
        <w:t>2</w:t>
      </w:r>
      <w:r>
        <w:rPr/>
        <w:t>条</w:t>
      </w:r>
      <w:r>
        <w:rPr/>
        <w:t>5</w:t>
      </w:r>
      <w:r>
        <w:rPr/>
        <w:t>項にいう「競争を実質的に制限する」とは、事業者が、市場において価格等をある程度自由に左右することにより市場を支配することのできる状態を指す市場支配力を形成、維持ないし強化することをいう。そして、市場支配力の有無は、法</w:t>
      </w:r>
      <w:r>
        <w:rPr/>
        <w:t>2</w:t>
      </w:r>
      <w:r>
        <w:rPr/>
        <w:t>条</w:t>
      </w:r>
      <w:r>
        <w:rPr/>
        <w:t>5</w:t>
      </w:r>
      <w:r>
        <w:rPr/>
        <w:t>項の場合、行為者の市場における地位を中心に、市場の状況も考慮して判断される。</w:t>
      </w:r>
    </w:p>
    <w:p>
      <w:pPr>
        <w:pStyle w:val="Normal"/>
        <w:rPr/>
      </w:pPr>
      <w:r>
        <w:rPr/>
        <w:t>(3)  A</w:t>
      </w:r>
      <w:r>
        <w:rPr/>
        <w:t>社は、本件市場において市場支配力の目安とされる過半のシェアを超える約</w:t>
      </w:r>
      <w:r>
        <w:rPr/>
        <w:t>70</w:t>
      </w:r>
      <w:r>
        <w:rPr/>
        <w:t>％の高いシェアを有する上に、大口利用者の間で広く認知され、強いブランド力を有している。また、本件市場では、輸入はほとんどないために輸入圧力を欠くし、同じ用途の乙製品も品質が大きく劣るために、隣接市場からの競争圧力はない。さらに、甲製品は消費財であり、需要者は消費者であって需要者からの競争圧力も存しない。これらの事情によって、</w:t>
      </w:r>
      <w:r>
        <w:rPr/>
        <w:t>A</w:t>
      </w:r>
      <w:r>
        <w:rPr/>
        <w:t>社はこれまで高水準の価格を維持してきたということができ、</w:t>
      </w:r>
      <w:r>
        <w:rPr/>
        <w:t>A</w:t>
      </w:r>
      <w:r>
        <w:rPr/>
        <w:t>社は市場支配力を有していると認められる。そして、本件行為によって甲製品の他のメーカー</w:t>
      </w:r>
      <w:r>
        <w:rPr/>
        <w:t>3</w:t>
      </w:r>
      <w:r>
        <w:rPr/>
        <w:t>社は事業活動が著しく困難になって牽制力を欠く状態になっているし、参入は著しく困難となって、参入の計画は取り止められており、参入圧力も消滅している。よって、本件行為は、</w:t>
      </w:r>
      <w:r>
        <w:rPr/>
        <w:t>A</w:t>
      </w:r>
      <w:r>
        <w:rPr/>
        <w:t>社の市場支配力を強化していると認められ、効果要件を満たす。</w:t>
      </w:r>
    </w:p>
    <w:p>
      <w:pPr>
        <w:pStyle w:val="Normal"/>
        <w:rPr/>
      </w:pPr>
      <w:r>
        <w:rPr/>
        <w:t xml:space="preserve">5 </w:t>
      </w:r>
      <w:r>
        <w:rPr/>
        <w:t>　</w:t>
      </w:r>
      <w:r>
        <w:rPr/>
        <w:t>3(3)</w:t>
      </w:r>
      <w:r>
        <w:rPr/>
        <w:t>で述べた理由により、私的独占との関係でも本件行為に正当化事由はない。</w:t>
      </w:r>
    </w:p>
    <w:p>
      <w:pPr>
        <w:pStyle w:val="Normal"/>
        <w:rPr/>
      </w:pPr>
      <w:r>
        <w:rPr/>
        <w:t>第</w:t>
      </w:r>
      <w:r>
        <w:rPr/>
        <w:t>3</w:t>
      </w:r>
      <w:r>
        <w:rPr/>
        <w:t>　以上から、本件行為は排除型私的独占として、法</w:t>
      </w:r>
      <w:r>
        <w:rPr/>
        <w:t>3</w:t>
      </w:r>
      <w:r>
        <w:rPr/>
        <w:t>条前段に違反す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23:05:00Z</dcterms:created>
  <dc:creator>waseda</dc:creator>
  <dc:description/>
  <cp:keywords/>
  <dc:language>en-US</dc:language>
  <cp:lastModifiedBy>pc-user</cp:lastModifiedBy>
  <cp:lastPrinted>2013-01-21T23:14:00Z</cp:lastPrinted>
  <dcterms:modified xsi:type="dcterms:W3CDTF">2015-03-20T14:05:00Z</dcterms:modified>
  <cp:revision>17</cp:revision>
  <dc:subject/>
  <dc:title>第1問１　A社が、A・E登録者に対し、A及びEの双方に登録することは認めない旨申し入れ、両方のサイトに出品した場合は、以後、当該デザイナーのアクセサリー商品情報等をサイトαに掲載しないこととし、そのことをE社に登録していないA社の登録デザイナーにも周知する対策（以下「本件対策」）は、不公正な取引方法の拘束条件付取引（一般指定12項）、又は単独の間接の取引拒絶（一般指定2項後段）に該当し、独占禁止法（以下「法」）19条に違反しないかが問題となる</dc:title>
</cp:coreProperties>
</file>